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1</w:t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травня 2022 року </w:t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ереліків та обсягів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ель товарів, робіт і послуг, визначених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и 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 зв’язку з наявною потребою в закупівлі товарів, робіт і послуг </w:t>
      </w:r>
      <w:r>
        <w:rPr>
          <w:bCs/>
          <w:iCs/>
          <w:sz w:val="28"/>
          <w:szCs w:val="28"/>
          <w:lang w:eastAsia="uk-UA"/>
        </w:rPr>
        <w:t>що не включається до річного плану закупівель, перелік та обсяги яких затверджено рішенням виконавчого комітету від 17.03.2022 №63 «Про затвердження розпорядження міського голови №22 від 09.03.2022 року «Про визначення переліку та обсягів закупівель товарів, робіт і послуг, що необхідно здійснити для забезпечення потреб Городоцької міської ради в умовах воєнного стану» (зі змінами)</w:t>
      </w:r>
      <w:r>
        <w:rPr>
          <w:bCs/>
          <w:i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eastAsia="uk-UA"/>
        </w:rPr>
        <w:t>керуючись постановою Кабінету Міністрів України «Про деякі питання здійснення оборонних та публічних закупівель товарів, робіт і послуг в умовах воєнного стану» від 28.02.2022 №169 (далі – Постанова), Законом України «Про публічні закупівлі», Законом України «Про місцеве самоврядування в Україні»  виконком міської ради</w:t>
      </w:r>
    </w:p>
    <w:p>
      <w:pPr>
        <w:pStyle w:val="Normal"/>
        <w:autoSpaceDE w:val="true"/>
        <w:spacing w:before="0" w:after="450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ИРІШИВ:</w:t>
      </w:r>
    </w:p>
    <w:p>
      <w:pPr>
        <w:pStyle w:val="Heading2"/>
        <w:numPr>
          <w:ilvl w:val="0"/>
          <w:numId w:val="2"/>
        </w:numPr>
        <w:ind w:left="0" w:firstLine="426"/>
        <w:jc w:val="both"/>
        <w:rPr>
          <w:rStyle w:val="Style13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bookmarkStart w:id="0" w:name="_Hlk104303210"/>
      <w:bookmarkStart w:id="1" w:name="_Hlk99354168"/>
      <w:bookmarkEnd w:id="0"/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>Затвердити перелік та обсяги закупівель товарів, робіт і послуг, який визначений розпорядженням міського голови №50 від 22 квітня 2022 року «Про внесення змін до Переліку та обсягів закупівель товарів, робіт і послуг, затвердженого рішенням виконавчого комітету №63 від 17.03.2022 р «Про затвердження розпорядження міського голови №22 від 09.03.2022 року «Про визначення переліку та обсягів товарів, робіт і послуг, що необхідно здійснити для забезпечення потреб Городоцької міської ради в умовах воєнного стану».</w:t>
      </w:r>
    </w:p>
    <w:p>
      <w:pPr>
        <w:pStyle w:val="Heading2"/>
        <w:jc w:val="both"/>
        <w:rPr>
          <w:rStyle w:val="Style13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bookmarkStart w:id="2" w:name="_Hlk104303210"/>
      <w:bookmarkStart w:id="3" w:name="_Hlk99354168"/>
      <w:bookmarkEnd w:id="2"/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 xml:space="preserve">  </w:t>
      </w:r>
      <w:bookmarkEnd w:id="3"/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 xml:space="preserve">    </w:t>
      </w:r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>2.Затвердити перелік та обсяги закупівель товарів, робіт і послуг, який визначений розпорядженням міського голови №63 від 20 травня 2022 року «Про внесення змін до Переліку та обсягів закупівель товарів, робіт і послуг, затвердженого рішенням виконавчого комітету №63 від 17.03.2022 р «Про затвердження розпорядження міського голови №22 від 09.03.2022 року «Про визначення переліку та обсягів товарів, робіт і послуг, що необхідно здійснити для забезпечення потреб Городоцької міської ради в умовах воєнного стану».</w:t>
      </w:r>
    </w:p>
    <w:p>
      <w:pPr>
        <w:pStyle w:val="Heading2"/>
        <w:ind w:firstLine="720"/>
        <w:jc w:val="both"/>
        <w:rPr>
          <w:rStyle w:val="Style13"/>
          <w:b/>
          <w:b/>
          <w:bCs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>
          <w:rStyle w:val="Style13"/>
          <w:b/>
          <w:i w:val="false"/>
          <w:iCs w:val="false"/>
          <w:color w:val="000000"/>
          <w:sz w:val="28"/>
          <w:szCs w:val="28"/>
        </w:rPr>
        <w:t xml:space="preserve">3.Контроль за виконанням рішення покласти на першого заступника міського голови  Комнатного Л.Г.  </w:t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rStyle w:val="Style13"/>
          <w:b/>
          <w:b/>
          <w:bCs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Володимир РЕМЕНЯК</w:t>
      </w:r>
    </w:p>
    <w:p>
      <w:pPr>
        <w:pStyle w:val="Normal"/>
        <w:numPr>
          <w:ilvl w:val="0"/>
          <w:numId w:val="0"/>
        </w:numPr>
        <w:autoSpaceDE w:val="true"/>
        <w:spacing w:before="0" w:after="60"/>
        <w:outlineLvl w:val="1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type w:val="nextPage"/>
      <w:pgSz w:w="12240" w:h="15840"/>
      <w:pgMar w:left="1560" w:right="902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/>
  </w:style>
  <w:style w:type="character" w:styleId="Style13">
    <w:name w:val="Слабке виокремлення"/>
    <w:qFormat/>
    <w:rPr>
      <w:i/>
      <w:iCs/>
      <w:color w:val="404040"/>
    </w:rPr>
  </w:style>
  <w:style w:type="character" w:styleId="Style14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6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8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16:00Z</dcterms:created>
  <dc:creator>Фостяк Iгор Володимирович</dc:creator>
  <dc:description/>
  <cp:keywords/>
  <dc:language>en-US</dc:language>
  <cp:lastModifiedBy>Оля Голобородько</cp:lastModifiedBy>
  <cp:lastPrinted>2022-05-24T15:44:00Z</cp:lastPrinted>
  <dcterms:modified xsi:type="dcterms:W3CDTF">2022-05-30T09:14:00Z</dcterms:modified>
  <cp:revision>4</cp:revision>
  <dc:subject/>
  <dc:title>П Р О Т О К О Л</dc:title>
</cp:coreProperties>
</file>